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casting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on content and executio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03"/>
        <w:gridCol w:w="1576"/>
        <w:gridCol w:w="1576"/>
        <w:gridCol w:w="1576"/>
        <w:gridCol w:w="98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egor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e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nstrates a full understanding of the topic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nstrates a good understanding of the topic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monstrates a good understanding of some of the topic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es not show understanding of the topic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ic Intro/Exi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is present, creative, and appropriate for all listeners.  Intro/exit provided good signposts for listening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is present, with some creativity and appropriate for most listeners.  Intro/exit material present, but not effectiv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is present, but is not appropriate for the tone or content of the podcast.  Intro/exit material not present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music or intro/exit material presen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entati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ing, well-rehearsed, compelling delivery, grammatically correct, paced wel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vely interesting, rehearsed, good grammar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ppy delivery, errors in grammar, contents not very compelling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needs improvement.  Grammar needs improvement. Content not compelli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o or Vide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n and without distraction or extraneous nois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ble, but with noticeable background noise or other distraction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ground noise or other distractions excessive, overall audio below averag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ty unacceptable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(s)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casting Subject:________________________________________________________</w:t>
      </w:r>
    </w:p>
    <w:p>
      <w:pPr>
        <w:pStyle w:val="Normal"/>
        <w:rPr/>
      </w:pPr>
      <w:r>
        <w:rPr/>
        <w:t>Final Score: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18:00Z</dcterms:created>
  <dc:creator>bking</dc:creator>
  <dc:description/>
  <cp:keywords/>
  <dc:language>en-US</dc:language>
  <cp:lastModifiedBy>bking</cp:lastModifiedBy>
  <cp:lastPrinted>2008-05-02T13:20:00Z</cp:lastPrinted>
  <dcterms:modified xsi:type="dcterms:W3CDTF">2008-05-02T17:21:00Z</dcterms:modified>
  <cp:revision>4</cp:revision>
  <dc:subject/>
  <dc:title>Podcasting Rubric</dc:title>
</cp:coreProperties>
</file>